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81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 3.</w:t>
      </w:r>
      <w:r>
        <w:rPr>
          <w:rFonts w:cs="Arial" w:ascii="Arial" w:hAnsi="Arial"/>
          <w:b/>
          <w:bCs/>
          <w:sz w:val="22"/>
          <w:szCs w:val="22"/>
        </w:rPr>
        <w:t>септ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3.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  <w:t>Услуга таргетирања онлајн кампањ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-Услуга таргетирања онлајн кампањ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57.652,01</w:t>
      </w:r>
      <w:r>
        <w:rPr>
          <w:rFonts w:cs="Arial" w:ascii="Arial" w:hAnsi="Arial"/>
          <w:sz w:val="22"/>
          <w:szCs w:val="22"/>
        </w:rPr>
        <w:t xml:space="preserve">  без ПДВ-а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за 2024. годину, на које се закон не примењује, под редним бројем 5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 таргетирања онлајн кампањ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199, функција - 130, економска класификација на четвртом нивоу 4234, извор - 01 у износ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57.652,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909.182,41</w:t>
      </w:r>
      <w:r>
        <w:rPr>
          <w:rFonts w:cs="Arial" w:ascii="Arial" w:hAnsi="Arial"/>
          <w:bCs/>
          <w:sz w:val="22"/>
          <w:szCs w:val="22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–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 таргетирања онлајн кампањ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град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 таргетирања онлајн кампањ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>Услуга таргетирања онлајн кампањ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јавне набавке којим су утврђена тражена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8. августа 2024. године, захтев за преузимање обавеза (регистарски број 258) из средстава одобрених Одлуком о буџету града Крагујевца за 2024. годину („Службени лист града Крагујевца“, број 13/24) на разделу 8, број апропријације 199, функција - 130, економска класификација на четвртом нивоу 4234, извор - 01 у износу 757.652,01 динара без ПДВ-а односно 909.182,41 динара са ПДВ-ом .(редни број у плану ЈН-56) који је одобрен и потврђен од стране Градске управе за финансије и јавне набавке, дана 29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19/24 од 28.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Услуга таргетирања онлајн кампањ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757.652,01 динара </w:t>
      </w:r>
      <w:r>
        <w:rPr>
          <w:rFonts w:cs="Arial" w:ascii="Arial" w:hAnsi="Arial"/>
          <w:sz w:val="22"/>
          <w:szCs w:val="22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–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Услуга таргетирања онлајн кампањ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>e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јавног информисања пројект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9-03T15:05:00Z</cp:lastPrinted>
  <dcterms:modified xsi:type="dcterms:W3CDTF">2024-09-03T13:06:00Z</dcterms:modified>
  <cp:revision>892</cp:revision>
  <dc:subject/>
  <dc:title>ГРАД КРАГУЈЕВАЦ</dc:title>
</cp:coreProperties>
</file>