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80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</w:t>
      </w:r>
      <w:r>
        <w:rPr>
          <w:rFonts w:cs="Arial" w:ascii="Arial" w:hAnsi="Arial"/>
          <w:bCs/>
          <w:sz w:val="22"/>
          <w:szCs w:val="22"/>
          <w:lang w:val="sr-RS"/>
        </w:rPr>
        <w:t>број 29/24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49. став 3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4. годину  („Службени лист града Крагујевца“ број 13/24)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отвореног поступка јавне набавке електричне енерг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отвореног поступка јавне набавке електричне енергије, која се налази у Плану јавних набавки Градске управе за комуналне послове за 2024. годину, </w:t>
      </w:r>
      <w:r>
        <w:rPr>
          <w:rFonts w:cs="Arial" w:ascii="Arial" w:hAnsi="Arial"/>
          <w:sz w:val="22"/>
          <w:szCs w:val="22"/>
          <w:lang w:val="sr-Latn-CS"/>
        </w:rPr>
        <w:t xml:space="preserve">у делу јавних набавки на које се Закон о јавним набавкама примењуј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</w:rPr>
        <w:t xml:space="preserve"> 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0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апропријацији 245 у оквиру Раздела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. Расположива средства на наведеној апропријацији износе 41.000.000,00 динара, а остатак ће бити обезбеђен ребалансом буџета за 2024. годину, чија израда је у току. С обзиром да се уговор закључује на период од дванаест месеци или до испуњења вредности уговора, средства неопходна за реализацију истог у 2025. години, биће планирана Одлуком о буџету за 2025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из поглавља I овог закључка,  Уговор о набавци </w:t>
      </w:r>
      <w:r>
        <w:rPr>
          <w:rFonts w:cs="Arial" w:ascii="Arial" w:hAnsi="Arial"/>
          <w:sz w:val="22"/>
          <w:szCs w:val="22"/>
          <w:lang w:val="sr-CS"/>
        </w:rPr>
        <w:t>електричне енергије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– Градске управе за комуналне послове закључиће са изабраним снабдевачем Зорица Ђорић,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отвореног поступка јавне набавке електричне енергије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"Службени лист града Крагујевца"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, и члану 30. Одлуке о буџету града Крагујевца за 2024. годину („Службени лист града Крагујевца“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електричне енергије и закључење уговора са изабраним снабдеваче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овог закључка садржан је у неопходности спровођења </w:t>
      </w:r>
      <w:r>
        <w:rPr>
          <w:rFonts w:cs="Arial" w:ascii="Arial" w:hAnsi="Arial"/>
          <w:sz w:val="22"/>
          <w:szCs w:val="22"/>
          <w:lang w:val="sr-CS"/>
        </w:rPr>
        <w:t>отвореног поступка јавне набавке електричне енергије ради обезбеђивања континуираног снабдевања електричном енергијом јавне расвете на градском и сеоском подруч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</w:rPr>
        <w:t>Мишљење M-427/24 од 30. августа 2024. године</w:t>
      </w:r>
      <w:r>
        <w:rPr>
          <w:rFonts w:cs="Arial" w:ascii="Arial" w:hAnsi="Arial"/>
          <w:bCs/>
          <w:sz w:val="22"/>
          <w:szCs w:val="22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Slavica Neskovic</cp:lastModifiedBy>
  <cp:lastPrinted>2024-09-03T14:35:00Z</cp:lastPrinted>
  <dcterms:modified xsi:type="dcterms:W3CDTF">2024-09-03T12:36:00Z</dcterms:modified>
  <cp:revision>114</cp:revision>
  <dc:subject/>
  <dc:title/>
</cp:coreProperties>
</file>